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земельним ділянкам та нежитловим будівлям ТзОВ «Виробничо-торгівельного підприємства «Агроімпекс» по вул. Перемишль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та додані документи ТзОВ «Виробничо-торгівельне підприємство «Агроімпекс», ідент. код 23961162, юрид. адреса Львівська обл., Городоцький р-н, м.Городок, вул. Перемишльська, 44б, щодо присвоєння окремих адресних номерів земельним ділянкам утвореним внаслідок розподілу земельної ділянки площею 0,6187га кадастровий номер 4620910100:29: 015:0035, що є у його приватній власності (Державний акт на право приватної власності на земельну ділянку серія ЯК №935131 від 16.02.2012р.) у відповідності до схеми-розподілу земельної ділянки виконаної ФО-П Кравцов Я.О., а саме: на земельну ділянку площею 0,5738га кадастровий номер 4620910100:29:015:0182 і земельну ділянку площею 0,0449га кадастровий номер 4620910100:29:015:0181, та щодо присвоєння адресних номерів нежитловим будівлям розташованим на них(Свідоцтво про право власності САЕ №401542 від 31.10.2011р., реєстраційний номер в реєстрі прав власності на нерухоме майно 35012999), враховуючи висновок щодо технічної можливості поділу об’єкта нерухомого майна виданої ФО-П Коцій Уляна Михайлівна від 08.11.2018р. за №216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1. Присвоїти земельним ділянкам утвореним внаслідок розподілу земельної ділянки площею  0,6187га кадастровий номер 4620910100:29:015:0035 ТзОВ «Виробничо-торгівельного підприємства «Агроімпек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Перемишльська,  44б в м. Городок та нежитловим будівлям розташованим на них наступні адреси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емельній ділянці площею 0,5738га кадастровий номер 4620910100:29: 015:0182 та нежитловим будівлям загальною площею 1286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яка складається: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з нежитлової будівлі площею 449,5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нежитлової будівлі площею 304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 нежитлової будівлі площею 262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нежитлової будівлі площею 269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: Львівська область, м. Городок, вул. Перемишльська, 44б;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) земельній ділянці площею 0,0449га кадастровий номер 4620910100:29:015:0181 та нежитловій будівлі площею 209,0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: Львівська область, м. Городок, вул. Перемишльська, 44е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Goron</cp:lastModifiedBy>
  <cp:lastPrinted>2018-11-12T13:00:00Z</cp:lastPrinted>
  <dcterms:modified xsi:type="dcterms:W3CDTF">2018-11-12T12:33:00Z</dcterms:modified>
  <cp:revision>54</cp:revision>
  <dc:subject/>
  <dc:title> </dc:title>
</cp:coreProperties>
</file>